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“</w:t>
      </w:r>
      <w:r>
        <w:rPr>
          <w:b/>
          <w:bCs/>
          <w:color w:val="000000"/>
          <w:sz w:val="48"/>
          <w:szCs w:val="48"/>
        </w:rPr>
        <w:t>The Raven”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by Edgar Allan Poe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  <w:lang w:val="en"/>
        </w:rPr>
      </w:pPr>
      <w:r>
        <w:rPr>
          <w:i/>
          <w:iCs/>
          <w:color w:val="000000"/>
          <w:sz w:val="22"/>
          <w:szCs w:val="22"/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lang w:val="en"/>
        </w:rPr>
        <w:drawing>
          <wp:inline distT="0" distB="0" distL="0" distR="0">
            <wp:extent cx="261937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drawing>
          <wp:inline distT="0" distB="0" distL="0" distR="0">
            <wp:extent cx="2509520" cy="365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drawing>
          <wp:inline distT="0" distB="0" distL="0" distR="0">
            <wp:extent cx="2630170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Once upon a midnight dreary, while I pondered, weak and weary,</w:t>
        <w:br/>
        <w:t xml:space="preserve">Over many a quaint and curious volume of forgotten </w:t>
      </w:r>
      <w:r>
        <w:rPr>
          <w:color w:val="000000"/>
          <w:sz w:val="22"/>
          <w:szCs w:val="22"/>
          <w:u w:val="single"/>
        </w:rPr>
        <w:t>lore</w:t>
      </w:r>
      <w:r>
        <w:rPr>
          <w:color w:val="000000"/>
          <w:sz w:val="22"/>
          <w:szCs w:val="22"/>
        </w:rPr>
        <w:t>--</w:t>
        <w:tab/>
        <w:tab/>
      </w:r>
      <w:r>
        <w:rPr>
          <w:color w:val="000000"/>
          <w:sz w:val="22"/>
          <w:szCs w:val="22"/>
          <w:u w:val="single"/>
        </w:rPr>
        <w:t>Lore</w:t>
      </w:r>
      <w:r>
        <w:rPr>
          <w:color w:val="000000"/>
          <w:sz w:val="22"/>
          <w:szCs w:val="22"/>
        </w:rPr>
        <w:t>: stories</w:t>
        <w:br/>
        <w:t>While I nodded, nearly napping, suddenly there came a tapping,</w:t>
        <w:br/>
        <w:t xml:space="preserve">As of some one gently rapping, rapping at my </w:t>
      </w:r>
      <w:r>
        <w:rPr>
          <w:color w:val="000000"/>
          <w:sz w:val="22"/>
          <w:szCs w:val="22"/>
          <w:u w:val="single"/>
        </w:rPr>
        <w:t>chamber</w:t>
      </w:r>
      <w:r>
        <w:rPr>
          <w:color w:val="000000"/>
          <w:sz w:val="22"/>
          <w:szCs w:val="22"/>
        </w:rPr>
        <w:t xml:space="preserve"> door.</w:t>
        <w:tab/>
        <w:tab/>
      </w:r>
      <w:r>
        <w:rPr>
          <w:color w:val="000000"/>
          <w:sz w:val="22"/>
          <w:szCs w:val="22"/>
          <w:u w:val="single"/>
        </w:rPr>
        <w:t>Chamber</w:t>
      </w:r>
      <w:r>
        <w:rPr>
          <w:color w:val="000000"/>
          <w:sz w:val="22"/>
          <w:szCs w:val="22"/>
        </w:rPr>
        <w:t>: a room</w:t>
        <w:br/>
        <w:t>"'Tis some visiter," I muttered, "tapping at my chamber door--</w:t>
        <w:br/>
        <w:t xml:space="preserve">Only this and nothing more." </w:t>
        <w:br/>
        <w:br/>
        <w:br/>
        <w:t>Ah, distinctly I remember it was in the bleak December,</w:t>
        <w:br/>
        <w:t>And each separate dying ember wrought its ghost upon the floor.</w:t>
        <w:br/>
        <w:t>Eagerly I wished the morrow;--vainly I had sought to borrow</w:t>
        <w:br/>
        <w:t>From my books surcease of sorrow--sorrow for the lost Lenore--</w:t>
        <w:tab/>
        <w:tab/>
      </w:r>
      <w:r>
        <w:rPr>
          <w:color w:val="000000"/>
          <w:sz w:val="22"/>
          <w:szCs w:val="22"/>
          <w:u w:val="single"/>
        </w:rPr>
        <w:t>Surcease</w:t>
      </w:r>
      <w:r>
        <w:rPr>
          <w:color w:val="000000"/>
          <w:sz w:val="22"/>
          <w:szCs w:val="22"/>
        </w:rPr>
        <w:t>: to end</w:t>
        <w:br/>
        <w:t>For the rare and radiant maiden whom the angels name Lenore--</w:t>
        <w:br/>
        <w:t xml:space="preserve">Nameless here for evermore. </w:t>
        <w:br/>
        <w:br/>
        <w:br/>
        <w:t>And the silken sad uncertain rustling of each purple curtain</w:t>
        <w:br/>
        <w:t>Thrilled me--filled me with fantastic terrors never felt before;</w:t>
        <w:br/>
        <w:t>So that now, to still the beating of my heart, I stood repeating</w:t>
        <w:br/>
        <w:t>"'Tis some visitor entreating entrance at my chamber door--</w:t>
        <w:tab/>
        <w:tab/>
      </w:r>
      <w:r>
        <w:rPr>
          <w:color w:val="000000"/>
          <w:sz w:val="22"/>
          <w:szCs w:val="22"/>
          <w:u w:val="single"/>
        </w:rPr>
        <w:t>Entreat</w:t>
      </w:r>
      <w:r>
        <w:rPr>
          <w:color w:val="000000"/>
          <w:sz w:val="22"/>
          <w:szCs w:val="22"/>
        </w:rPr>
        <w:t>: to ask</w:t>
        <w:br/>
        <w:t>Some late visitor entreating entrance at my chamber door;</w:t>
        <w:br/>
        <w:t xml:space="preserve">This it is and nothing more." </w:t>
        <w:br/>
        <w:br/>
        <w:br/>
        <w:t>Presently my soul grew stronger; hesitating then no longer,</w:t>
        <w:br/>
        <w:t>"Sir," said I, "or Madam, truly your forgiveness I implore;</w:t>
        <w:br/>
        <w:t>But the fact is I was napping, and so gently you came rapping,</w:t>
        <w:br/>
        <w:t>And so faintly you came tapping, tapping at my chamber door,</w:t>
        <w:br/>
        <w:t>That I scarce was sure I heard you"--here I opened wide the door--</w:t>
        <w:br/>
        <w:t xml:space="preserve">Darkness there and nothing more. </w:t>
        <w:br/>
        <w:br/>
        <w:br/>
        <w:t>Deep into that darkness peering, long I stood there wondering, fearing,</w:t>
        <w:br/>
        <w:t>Doubting, dreaming dreams no mortals ever dared to dream before;</w:t>
        <w:br/>
        <w:t>But the silence was unbroken, and the stillness gave no token,</w:t>
        <w:br/>
        <w:t>And the only word there spoken was the whispered word, "Lenore?"</w:t>
        <w:br/>
        <w:t>This I whispered, and an echo murmured back the word, "Lenore!"--</w:t>
        <w:br/>
        <w:t xml:space="preserve">Merely this and nothing more. </w:t>
        <w:br/>
        <w:br/>
        <w:br/>
        <w:t>Then into the chamber turning, all my soul within me burning,</w:t>
        <w:br/>
        <w:t>Soon again I heard a tapping something louder than before.</w:t>
        <w:br/>
        <w:t xml:space="preserve">"Surely," said I, "surely that is something at my window </w:t>
      </w:r>
      <w:r>
        <w:rPr>
          <w:color w:val="000000"/>
          <w:sz w:val="22"/>
          <w:szCs w:val="22"/>
          <w:u w:val="single"/>
        </w:rPr>
        <w:t>lattice</w:t>
      </w:r>
      <w:r>
        <w:rPr>
          <w:color w:val="000000"/>
          <w:sz w:val="22"/>
          <w:szCs w:val="22"/>
        </w:rPr>
        <w:t>;</w:t>
        <w:tab/>
        <w:tab/>
      </w:r>
      <w:r>
        <w:rPr>
          <w:color w:val="000000"/>
          <w:sz w:val="22"/>
          <w:szCs w:val="22"/>
          <w:u w:val="single"/>
        </w:rPr>
        <w:t>Lattice</w:t>
      </w:r>
      <w:r>
        <w:rPr>
          <w:color w:val="000000"/>
          <w:sz w:val="22"/>
          <w:szCs w:val="22"/>
        </w:rPr>
        <w:t>: crossed wood around a window</w:t>
        <w:br/>
        <w:t>Let me see, then, what thereat is and this mystery explore--</w:t>
        <w:br/>
        <w:t>Let my heart be still a moment and this mystery explore;--</w:t>
        <w:br/>
        <w:t xml:space="preserve">'Tis the wind and nothing more. </w:t>
        <w:br/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  <w:t>Open here I flung the shutter, when, with many a flirt and flutter,</w:t>
        <w:br/>
        <w:t xml:space="preserve">In there stepped a stately Raven of the saintly days of </w:t>
      </w:r>
      <w:r>
        <w:rPr>
          <w:color w:val="000000"/>
          <w:sz w:val="22"/>
          <w:szCs w:val="22"/>
          <w:u w:val="single"/>
        </w:rPr>
        <w:t>yore</w:t>
      </w:r>
      <w:r>
        <w:rPr>
          <w:color w:val="000000"/>
          <w:sz w:val="22"/>
          <w:szCs w:val="22"/>
        </w:rPr>
        <w:t>.</w:t>
        <w:tab/>
        <w:tab/>
      </w:r>
      <w:r>
        <w:rPr>
          <w:color w:val="000000"/>
          <w:sz w:val="22"/>
          <w:szCs w:val="22"/>
          <w:u w:val="single"/>
        </w:rPr>
        <w:t>Yore</w:t>
      </w:r>
      <w:r>
        <w:rPr>
          <w:color w:val="000000"/>
          <w:sz w:val="22"/>
          <w:szCs w:val="22"/>
        </w:rPr>
        <w:t>: the past</w:t>
        <w:br/>
        <w:t xml:space="preserve">Not the least </w:t>
      </w:r>
      <w:r>
        <w:rPr>
          <w:color w:val="000000"/>
          <w:sz w:val="22"/>
          <w:szCs w:val="22"/>
          <w:u w:val="single"/>
        </w:rPr>
        <w:t>obeisance</w:t>
      </w:r>
      <w:r>
        <w:rPr>
          <w:color w:val="000000"/>
          <w:sz w:val="22"/>
          <w:szCs w:val="22"/>
        </w:rPr>
        <w:t xml:space="preserve"> made he; not a minute stopped or stayed he,         </w:t>
      </w:r>
      <w:r>
        <w:rPr>
          <w:color w:val="000000"/>
          <w:sz w:val="22"/>
          <w:szCs w:val="22"/>
          <w:u w:val="single"/>
        </w:rPr>
        <w:t>Obeisance</w:t>
      </w:r>
      <w:r>
        <w:rPr>
          <w:color w:val="000000"/>
          <w:sz w:val="22"/>
          <w:szCs w:val="22"/>
        </w:rPr>
        <w:t>: gesture of respect</w:t>
        <w:br/>
        <w:t xml:space="preserve">But, with </w:t>
      </w:r>
      <w:r>
        <w:rPr>
          <w:color w:val="000000"/>
          <w:sz w:val="22"/>
          <w:szCs w:val="22"/>
          <w:u w:val="single"/>
        </w:rPr>
        <w:t>mien</w:t>
      </w:r>
      <w:r>
        <w:rPr>
          <w:color w:val="000000"/>
          <w:sz w:val="22"/>
          <w:szCs w:val="22"/>
        </w:rPr>
        <w:t xml:space="preserve"> of lord or lady, perched above my chamber door--</w:t>
        <w:tab/>
      </w:r>
      <w:r>
        <w:rPr>
          <w:color w:val="000000"/>
          <w:sz w:val="22"/>
          <w:szCs w:val="22"/>
          <w:u w:val="single"/>
        </w:rPr>
        <w:t>Mein</w:t>
      </w:r>
      <w:r>
        <w:rPr>
          <w:color w:val="000000"/>
          <w:sz w:val="22"/>
          <w:szCs w:val="22"/>
        </w:rPr>
        <w:t>: a way of expressing oneself</w:t>
        <w:br/>
        <w:t xml:space="preserve">Perched upon a </w:t>
      </w:r>
      <w:r>
        <w:rPr>
          <w:color w:val="000000"/>
          <w:sz w:val="22"/>
          <w:szCs w:val="22"/>
          <w:u w:val="single"/>
        </w:rPr>
        <w:t>bust of Pallas</w:t>
      </w:r>
      <w:r>
        <w:rPr>
          <w:color w:val="000000"/>
          <w:sz w:val="22"/>
          <w:szCs w:val="22"/>
        </w:rPr>
        <w:t xml:space="preserve"> just above my chamber door--</w:t>
        <w:tab/>
        <w:t xml:space="preserve">             </w:t>
      </w:r>
      <w:r>
        <w:rPr>
          <w:color w:val="000000"/>
          <w:sz w:val="22"/>
          <w:szCs w:val="22"/>
          <w:u w:val="single"/>
        </w:rPr>
        <w:t>Bust of Pallas</w:t>
      </w:r>
      <w:r>
        <w:rPr>
          <w:color w:val="000000"/>
          <w:sz w:val="22"/>
          <w:szCs w:val="22"/>
        </w:rPr>
        <w:t>: statue of Greek goddess</w:t>
      </w:r>
    </w:p>
    <w:p>
      <w:pPr>
        <w:pStyle w:val="Normal"/>
        <w:rPr/>
      </w:pPr>
      <w:r>
        <w:rPr>
          <w:color w:val="000000"/>
          <w:sz w:val="22"/>
          <w:szCs w:val="22"/>
        </w:rPr>
        <w:t>Perched, and sat, and nothing more.                                                                       of wisdom</w:t>
        <w:br/>
        <w:br/>
        <w:br/>
        <w:t xml:space="preserve">Then this ebony bird </w:t>
      </w:r>
      <w:r>
        <w:rPr>
          <w:color w:val="000000"/>
          <w:sz w:val="22"/>
          <w:szCs w:val="22"/>
          <w:u w:val="single"/>
        </w:rPr>
        <w:t>beguiling</w:t>
      </w:r>
      <w:r>
        <w:rPr>
          <w:color w:val="000000"/>
          <w:sz w:val="22"/>
          <w:szCs w:val="22"/>
        </w:rPr>
        <w:t xml:space="preserve"> my sad fancy into smiling,</w:t>
        <w:tab/>
        <w:tab/>
      </w:r>
      <w:r>
        <w:rPr>
          <w:color w:val="000000"/>
          <w:sz w:val="22"/>
          <w:szCs w:val="22"/>
          <w:u w:val="single"/>
        </w:rPr>
        <w:t>Beguiling</w:t>
      </w:r>
      <w:r>
        <w:rPr>
          <w:color w:val="000000"/>
          <w:sz w:val="22"/>
          <w:szCs w:val="22"/>
        </w:rPr>
        <w:t>: leading by deception</w:t>
        <w:br/>
        <w:t xml:space="preserve">By the grave and stern decorum of the </w:t>
      </w:r>
      <w:r>
        <w:rPr>
          <w:color w:val="000000"/>
          <w:sz w:val="22"/>
          <w:szCs w:val="22"/>
          <w:u w:val="single"/>
        </w:rPr>
        <w:t>countenance</w:t>
      </w:r>
      <w:r>
        <w:rPr>
          <w:color w:val="000000"/>
          <w:sz w:val="22"/>
          <w:szCs w:val="22"/>
        </w:rPr>
        <w:t xml:space="preserve"> it wore,</w:t>
        <w:tab/>
        <w:tab/>
      </w:r>
      <w:r>
        <w:rPr>
          <w:color w:val="000000"/>
          <w:sz w:val="22"/>
          <w:szCs w:val="22"/>
          <w:u w:val="single"/>
        </w:rPr>
        <w:t>Countenance</w:t>
      </w:r>
      <w:r>
        <w:rPr>
          <w:color w:val="000000"/>
          <w:sz w:val="22"/>
          <w:szCs w:val="22"/>
        </w:rPr>
        <w:t>: expression</w:t>
        <w:br/>
        <w:t>"Though thy crest be shorn and shaven, thou," I said, "art sure no craven,</w:t>
        <w:br/>
        <w:t>Ghastly grim and ancient Raven wandering from the Nightly shore--</w:t>
        <w:br/>
        <w:t xml:space="preserve">Tell me what thy lordly name is on the Night's </w:t>
      </w:r>
      <w:r>
        <w:rPr>
          <w:color w:val="000000"/>
          <w:sz w:val="22"/>
          <w:szCs w:val="22"/>
          <w:u w:val="single"/>
        </w:rPr>
        <w:t>Plutonian shore</w:t>
      </w:r>
      <w:r>
        <w:rPr>
          <w:color w:val="000000"/>
          <w:sz w:val="22"/>
          <w:szCs w:val="22"/>
        </w:rPr>
        <w:t>!"</w:t>
        <w:tab/>
        <w:t xml:space="preserve">             </w:t>
      </w:r>
      <w:r>
        <w:rPr>
          <w:color w:val="000000"/>
          <w:sz w:val="22"/>
          <w:szCs w:val="22"/>
          <w:u w:val="single"/>
        </w:rPr>
        <w:t>Plutonian shore</w:t>
      </w:r>
      <w:r>
        <w:rPr>
          <w:color w:val="000000"/>
          <w:sz w:val="22"/>
          <w:szCs w:val="22"/>
        </w:rPr>
        <w:t>: Shore of the underworld</w:t>
        <w:br/>
      </w:r>
      <w:r>
        <w:rPr>
          <w:color w:val="000000"/>
          <w:sz w:val="22"/>
          <w:szCs w:val="22"/>
          <w:u w:val="single"/>
        </w:rPr>
        <w:t>Quoth</w:t>
      </w:r>
      <w:r>
        <w:rPr>
          <w:color w:val="000000"/>
          <w:sz w:val="22"/>
          <w:szCs w:val="22"/>
        </w:rPr>
        <w:t xml:space="preserve"> the Raven, "Nevermore." </w:t>
        <w:tab/>
        <w:tab/>
        <w:tab/>
        <w:tab/>
        <w:tab/>
        <w:tab/>
      </w:r>
      <w:r>
        <w:rPr>
          <w:color w:val="000000"/>
          <w:sz w:val="22"/>
          <w:szCs w:val="22"/>
          <w:u w:val="single"/>
        </w:rPr>
        <w:t>Quoth</w:t>
      </w:r>
      <w:r>
        <w:rPr>
          <w:color w:val="000000"/>
          <w:sz w:val="22"/>
          <w:szCs w:val="22"/>
        </w:rPr>
        <w:t>: Said</w:t>
        <w:br/>
        <w:br/>
        <w:br/>
        <w:t xml:space="preserve">Much I marvelled this </w:t>
      </w:r>
      <w:r>
        <w:rPr>
          <w:color w:val="000000"/>
          <w:sz w:val="22"/>
          <w:szCs w:val="22"/>
          <w:u w:val="single"/>
        </w:rPr>
        <w:t>ungainly</w:t>
      </w:r>
      <w:r>
        <w:rPr>
          <w:color w:val="000000"/>
          <w:sz w:val="22"/>
          <w:szCs w:val="22"/>
        </w:rPr>
        <w:t xml:space="preserve"> fowl to hear </w:t>
      </w:r>
      <w:r>
        <w:rPr>
          <w:color w:val="000000"/>
          <w:sz w:val="22"/>
          <w:szCs w:val="22"/>
          <w:u w:val="single"/>
        </w:rPr>
        <w:t>discourse</w:t>
      </w:r>
      <w:r>
        <w:rPr>
          <w:color w:val="000000"/>
          <w:sz w:val="22"/>
          <w:szCs w:val="22"/>
        </w:rPr>
        <w:t xml:space="preserve"> so plainly,</w:t>
        <w:tab/>
        <w:tab/>
      </w:r>
      <w:r>
        <w:rPr>
          <w:color w:val="000000"/>
          <w:sz w:val="22"/>
          <w:szCs w:val="22"/>
          <w:u w:val="single"/>
        </w:rPr>
        <w:t>Ungainly: with jerky movements</w:t>
      </w:r>
      <w:r>
        <w:rPr>
          <w:color w:val="000000"/>
          <w:sz w:val="22"/>
          <w:szCs w:val="22"/>
        </w:rPr>
        <w:br/>
        <w:t>Though its answer little meaning--little relevancy bore;</w:t>
        <w:tab/>
        <w:tab/>
        <w:tab/>
      </w:r>
      <w:r>
        <w:rPr>
          <w:color w:val="000000"/>
          <w:sz w:val="22"/>
          <w:szCs w:val="22"/>
          <w:u w:val="single"/>
        </w:rPr>
        <w:t>Discourse</w:t>
      </w:r>
      <w:r>
        <w:rPr>
          <w:color w:val="000000"/>
          <w:sz w:val="22"/>
          <w:szCs w:val="22"/>
        </w:rPr>
        <w:t>: speak</w:t>
        <w:br/>
        <w:t>For we cannot help agreeing that no living human being</w:t>
        <w:br/>
        <w:t>Ever yet was blessed with seeing bird above his chamber door--</w:t>
        <w:br/>
        <w:t>Bird or beast upon the sculptured bust above his chamber door,</w:t>
        <w:br/>
        <w:t xml:space="preserve">With such name as "Nevermore." </w:t>
        <w:br/>
        <w:br/>
        <w:br/>
        <w:t xml:space="preserve">But the Raven, sitting lonely on that </w:t>
      </w:r>
      <w:r>
        <w:rPr>
          <w:color w:val="000000"/>
          <w:sz w:val="22"/>
          <w:szCs w:val="22"/>
          <w:u w:val="single"/>
        </w:rPr>
        <w:t>placid</w:t>
      </w:r>
      <w:r>
        <w:rPr>
          <w:color w:val="000000"/>
          <w:sz w:val="22"/>
          <w:szCs w:val="22"/>
        </w:rPr>
        <w:t xml:space="preserve"> bust, spoke only</w:t>
        <w:tab/>
        <w:tab/>
      </w:r>
      <w:r>
        <w:rPr>
          <w:color w:val="000000"/>
          <w:sz w:val="22"/>
          <w:szCs w:val="22"/>
          <w:u w:val="single"/>
        </w:rPr>
        <w:t>Placid</w:t>
      </w:r>
      <w:r>
        <w:rPr>
          <w:color w:val="000000"/>
          <w:sz w:val="22"/>
          <w:szCs w:val="22"/>
        </w:rPr>
        <w:t>: Calm, peaceful</w:t>
        <w:br/>
        <w:t>That one word, as if its soul in that one word he did outpour</w:t>
        <w:br/>
        <w:t>Nothing farther then he uttered; not a feather then he fluttered--</w:t>
        <w:br/>
        <w:t>Till I scarcely more than muttered: "Other friends have flown before--</w:t>
        <w:br/>
        <w:t>On the morrow he will leave me, as my Hopes have flown before."</w:t>
        <w:br/>
        <w:t xml:space="preserve">Then the bird said "Nevermore." </w:t>
        <w:br/>
        <w:br/>
        <w:br/>
        <w:t>Startled at the stillness broken by reply so aptly spoken,</w:t>
        <w:br/>
        <w:t>"Doubtless," said I, "what it utters is its only stock and store,</w:t>
        <w:br/>
        <w:t>Caught from some unhappy master whom unmerciful Disaster</w:t>
        <w:br/>
        <w:t>Followed fast and followed faster till his songs one burden bore--</w:t>
        <w:br/>
        <w:t>Till the dirges of his Hope that melancholy burden bore</w:t>
        <w:br/>
        <w:t xml:space="preserve">Of 'Never--nevermore.'" </w:t>
        <w:br/>
        <w:br/>
        <w:br/>
        <w:t>But the Raven still beguiling all my sad soul into smiling,</w:t>
        <w:br/>
        <w:t>Straight I wheeled a cushioned seat in front of bird and bust and door;</w:t>
        <w:br/>
        <w:t>Then, upon the velvet sinking, I betook myself to linking</w:t>
        <w:br/>
        <w:t xml:space="preserve">Fancy unto fancy, thinking what this </w:t>
      </w:r>
      <w:r>
        <w:rPr>
          <w:color w:val="000000"/>
          <w:sz w:val="22"/>
          <w:szCs w:val="22"/>
          <w:u w:val="single"/>
        </w:rPr>
        <w:t>ominous</w:t>
      </w:r>
      <w:r>
        <w:rPr>
          <w:color w:val="000000"/>
          <w:sz w:val="22"/>
          <w:szCs w:val="22"/>
        </w:rPr>
        <w:t xml:space="preserve"> bird of yore--</w:t>
        <w:tab/>
        <w:tab/>
      </w:r>
      <w:r>
        <w:rPr>
          <w:color w:val="000000"/>
          <w:sz w:val="22"/>
          <w:szCs w:val="22"/>
          <w:u w:val="single"/>
        </w:rPr>
        <w:t>Ominous</w:t>
      </w:r>
      <w:r>
        <w:rPr>
          <w:color w:val="000000"/>
          <w:sz w:val="22"/>
          <w:szCs w:val="22"/>
        </w:rPr>
        <w:t>: foreboding</w:t>
        <w:br/>
        <w:t>What this grim, ungainly, ghastly, gaunt, and ominous bird of yore</w:t>
        <w:br/>
        <w:t xml:space="preserve">Meant in croaking "Nevermore." </w:t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  <w:t>This I sat engaged in guessing, but no syllable expressing</w:t>
        <w:br/>
        <w:t>To the fowl whose fiery eyes now burned into my bosom's core;</w:t>
        <w:br/>
        <w:t>This and more I sat divining, with my head at ease reclining</w:t>
        <w:br/>
        <w:t>On the cushion's velvet lining that the lamp-light gloated o'er,</w:t>
        <w:br/>
        <w:t>But whose velvet violet lining with the lamp-light gloating o'er</w:t>
        <w:br/>
        <w:t xml:space="preserve">She shall press, ah, nevermore! </w:t>
        <w:br/>
        <w:br/>
        <w:br/>
        <w:t xml:space="preserve">Then, methought, the air grew denser, perfumed from an unseen </w:t>
      </w:r>
      <w:r>
        <w:rPr>
          <w:color w:val="000000"/>
          <w:sz w:val="22"/>
          <w:szCs w:val="22"/>
          <w:u w:val="single"/>
        </w:rPr>
        <w:t>censer</w:t>
      </w:r>
      <w:r>
        <w:rPr>
          <w:color w:val="000000"/>
          <w:sz w:val="22"/>
          <w:szCs w:val="22"/>
        </w:rPr>
        <w:tab/>
        <w:t xml:space="preserve">          </w:t>
      </w:r>
      <w:r>
        <w:rPr>
          <w:color w:val="000000"/>
          <w:sz w:val="22"/>
          <w:szCs w:val="22"/>
          <w:u w:val="single"/>
        </w:rPr>
        <w:t>Censer</w:t>
      </w:r>
      <w:r>
        <w:rPr>
          <w:color w:val="000000"/>
          <w:sz w:val="22"/>
          <w:szCs w:val="22"/>
        </w:rPr>
        <w:t>: incense burner</w:t>
        <w:br/>
        <w:t xml:space="preserve">Swung by </w:t>
      </w:r>
      <w:r>
        <w:rPr>
          <w:color w:val="000000"/>
          <w:sz w:val="22"/>
          <w:szCs w:val="22"/>
          <w:u w:val="single"/>
        </w:rPr>
        <w:t>Seraphim</w:t>
      </w:r>
      <w:r>
        <w:rPr>
          <w:color w:val="000000"/>
          <w:sz w:val="22"/>
          <w:szCs w:val="22"/>
        </w:rPr>
        <w:t xml:space="preserve"> whose foot-falls tinkled on the tufted floor.</w:t>
        <w:tab/>
        <w:tab/>
        <w:t xml:space="preserve">          </w:t>
      </w:r>
      <w:r>
        <w:rPr>
          <w:color w:val="000000"/>
          <w:sz w:val="22"/>
          <w:szCs w:val="22"/>
          <w:u w:val="single"/>
        </w:rPr>
        <w:t>Seraphim</w:t>
      </w:r>
      <w:r>
        <w:rPr>
          <w:color w:val="000000"/>
          <w:sz w:val="22"/>
          <w:szCs w:val="22"/>
        </w:rPr>
        <w:t>: angels</w:t>
        <w:br/>
        <w:t>"Wretch," I cried, "thy God hath lent thee--by these angels he hath sent thee</w:t>
        <w:br/>
        <w:t xml:space="preserve">Respite--respite and </w:t>
      </w:r>
      <w:r>
        <w:rPr>
          <w:color w:val="000000"/>
          <w:sz w:val="22"/>
          <w:szCs w:val="22"/>
          <w:u w:val="single"/>
        </w:rPr>
        <w:t>nepenthe</w:t>
      </w:r>
      <w:r>
        <w:rPr>
          <w:color w:val="000000"/>
          <w:sz w:val="22"/>
          <w:szCs w:val="22"/>
        </w:rPr>
        <w:t xml:space="preserve"> from thy memories of Lenore!</w:t>
        <w:tab/>
        <w:tab/>
        <w:t xml:space="preserve">          </w:t>
      </w:r>
      <w:r>
        <w:rPr>
          <w:color w:val="000000"/>
          <w:sz w:val="22"/>
          <w:szCs w:val="22"/>
          <w:u w:val="single"/>
        </w:rPr>
        <w:t>Nepenthe</w:t>
      </w:r>
      <w:r>
        <w:rPr>
          <w:color w:val="000000"/>
          <w:sz w:val="22"/>
          <w:szCs w:val="22"/>
        </w:rPr>
        <w:t>: potion used to forget sorrow</w:t>
        <w:br/>
      </w:r>
      <w:r>
        <w:rPr>
          <w:color w:val="000000"/>
          <w:sz w:val="22"/>
          <w:szCs w:val="22"/>
          <w:u w:val="single"/>
        </w:rPr>
        <w:t>Quaff</w:t>
      </w:r>
      <w:r>
        <w:rPr>
          <w:color w:val="000000"/>
          <w:sz w:val="22"/>
          <w:szCs w:val="22"/>
        </w:rPr>
        <w:t>, oh quaff this kind nepenthe and forget this lost Lenore!"</w:t>
        <w:tab/>
        <w:tab/>
        <w:t xml:space="preserve">          </w:t>
      </w:r>
      <w:r>
        <w:rPr>
          <w:color w:val="000000"/>
          <w:sz w:val="22"/>
          <w:szCs w:val="22"/>
          <w:u w:val="single"/>
        </w:rPr>
        <w:t>Quaff</w:t>
      </w:r>
      <w:r>
        <w:rPr>
          <w:color w:val="000000"/>
          <w:sz w:val="22"/>
          <w:szCs w:val="22"/>
        </w:rPr>
        <w:t>: put out</w:t>
        <w:br/>
        <w:t xml:space="preserve">Quoth the Raven, "Nevermore." </w:t>
        <w:br/>
        <w:br/>
        <w:br/>
        <w:t>"Prophet!" said I, "thing of evil!--prophet still, if bird or devil!--</w:t>
        <w:br/>
        <w:t>Whether Tempter sent, or whether tempest tossed thee here ashore,</w:t>
        <w:br/>
        <w:t>Desolate, yet all undaunted, on this desert land enchanted--</w:t>
        <w:br/>
        <w:t>On this home by Horror haunted--tell me truly, I implore--</w:t>
        <w:br/>
        <w:t xml:space="preserve">Is there--is there </w:t>
      </w:r>
      <w:r>
        <w:rPr>
          <w:color w:val="000000"/>
          <w:sz w:val="22"/>
          <w:szCs w:val="22"/>
          <w:u w:val="single"/>
        </w:rPr>
        <w:t>balm in Gilead</w:t>
      </w:r>
      <w:r>
        <w:rPr>
          <w:color w:val="000000"/>
          <w:sz w:val="22"/>
          <w:szCs w:val="22"/>
        </w:rPr>
        <w:t>?--tell me--tell me, I implore!"</w:t>
        <w:tab/>
        <w:tab/>
        <w:t xml:space="preserve">            </w:t>
      </w:r>
      <w:r>
        <w:rPr>
          <w:color w:val="000000"/>
          <w:sz w:val="22"/>
          <w:szCs w:val="22"/>
          <w:u w:val="single"/>
        </w:rPr>
        <w:t>Balm in Gilead</w:t>
      </w:r>
      <w:r>
        <w:rPr>
          <w:color w:val="000000"/>
          <w:sz w:val="22"/>
          <w:szCs w:val="22"/>
        </w:rPr>
        <w:t>: healing ointment</w:t>
        <w:br/>
        <w:t xml:space="preserve">Quoth the Raven, "Nevermore." </w:t>
        <w:br/>
        <w:br/>
        <w:br/>
        <w:t>"Prophet!" said I, "thing of evil!--prophet still, if bird or devil!</w:t>
        <w:br/>
        <w:t>By that Heaven that bends above us--by that God we both adore--</w:t>
        <w:br/>
        <w:t xml:space="preserve">Tell this soul with sorrow laden if, within the distant </w:t>
      </w:r>
      <w:r>
        <w:rPr>
          <w:color w:val="000000"/>
          <w:sz w:val="22"/>
          <w:szCs w:val="22"/>
          <w:u w:val="single"/>
        </w:rPr>
        <w:t>Aidenn</w:t>
      </w:r>
      <w:r>
        <w:rPr>
          <w:color w:val="000000"/>
          <w:sz w:val="22"/>
          <w:szCs w:val="22"/>
        </w:rPr>
        <w:t>,</w:t>
        <w:tab/>
        <w:tab/>
        <w:tab/>
      </w:r>
      <w:r>
        <w:rPr>
          <w:color w:val="000000"/>
          <w:sz w:val="22"/>
          <w:szCs w:val="22"/>
          <w:u w:val="single"/>
        </w:rPr>
        <w:t>Aidenn</w:t>
      </w:r>
      <w:r>
        <w:rPr>
          <w:color w:val="000000"/>
          <w:sz w:val="22"/>
          <w:szCs w:val="22"/>
        </w:rPr>
        <w:t>: heaven</w:t>
        <w:br/>
        <w:t>It shall clasp a sainted maiden whom the angels name Lenore--</w:t>
        <w:br/>
        <w:t>Clasp a rare and radiant maiden whom the angels name Lenore."</w:t>
        <w:br/>
        <w:t xml:space="preserve">Quoth the Raven, "Nevermore." </w:t>
        <w:br/>
        <w:br/>
        <w:br/>
        <w:t>"Be that our sign of parting, bird or fiend!" I shrieked, upstarting--</w:t>
        <w:br/>
        <w:t>"Get thee back into the tempest and the Night's Plutonian shore!</w:t>
        <w:br/>
        <w:t>Leave no black plume as a token of that lie thy soul has spoken!</w:t>
        <w:br/>
        <w:t>Leave my loneliness unbroken!--quit the bust above my door!</w:t>
        <w:br/>
        <w:t>Take thy beak from out my heart, and take thy form from off my door!"</w:t>
        <w:br/>
        <w:t xml:space="preserve">Quoth the Raven, "Nevermore." </w:t>
        <w:br/>
        <w:br/>
        <w:br/>
        <w:t>And the Raven, never flitting, still is sitting, still is sitting</w:t>
        <w:br/>
        <w:t>On the pallid bust of Pallas just above my chamber door;</w:t>
        <w:br/>
        <w:t>And his eyes have all the seeming of a demon's that is dreaming</w:t>
        <w:br/>
        <w:t>And the lamp-light o'er him streaming throws his shadows on the floor;</w:t>
        <w:br/>
        <w:t>And my soul from out that shadow that lies floating on the floor</w:t>
        <w:br/>
        <w:t>Shall be lifted--nevermore!</w:t>
      </w:r>
    </w:p>
    <w:sectPr>
      <w:type w:val="nextPage"/>
      <w:pgSz w:w="12240" w:h="15840"/>
      <w:pgMar w:left="864" w:right="86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1:35:00Z</dcterms:created>
  <dc:creator>family</dc:creator>
  <dc:description/>
  <dc:language>en-US</dc:language>
  <cp:lastModifiedBy>Administrator</cp:lastModifiedBy>
  <cp:lastPrinted>2008-10-28T11:58:00Z</cp:lastPrinted>
  <dcterms:modified xsi:type="dcterms:W3CDTF">2009-01-17T22:40:00Z</dcterms:modified>
  <cp:revision>105</cp:revision>
  <dc:subject/>
  <dc:title>The Raven</dc:title>
</cp:coreProperties>
</file>